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509905"/>
                <wp:effectExtent l="9525" t="9525" r="10160" b="10160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1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pt;margin-top:-2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1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- DO NO WRITE ON THIS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Record all figures into your notebook and show all work!</w:t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rPr/>
      </w:pPr>
      <w:r>
        <w:rPr/>
        <w:t>Quick Review 45-45-90 Triangl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) Find the value of x: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drawing>
                <wp:inline distT="0" distB="0" distL="0" distR="0">
                  <wp:extent cx="1443990" cy="8566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) Find the value of x: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drawing>
                <wp:inline distT="0" distB="0" distL="0" distR="0">
                  <wp:extent cx="1443990" cy="8896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Find the value of each variable. Write your answers in simplest radical form.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5"/>
        <w:gridCol w:w="5563"/>
      </w:tblGrid>
      <w:tr>
        <w:trPr>
          <w:trHeight w:val="1889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2395" cy="91376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30655" cy="92265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1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79220" cy="85534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01750" cy="79248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8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1125" cy="68770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0490" cy="69723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Use the figure at the right to complete the tabl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43150" cy="109410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02840" cy="120396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39775</wp:posOffset>
                      </wp:positionV>
                      <wp:extent cx="198755" cy="24511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3pt;mso-wrap-distance-left:9.05pt;mso-wrap-distance-right:9.05pt;mso-wrap-distance-top:0pt;mso-wrap-distance-bottom:0pt;margin-top:58.2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825500</wp:posOffset>
                      </wp:positionV>
                      <wp:extent cx="198755" cy="1809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25pt;mso-wrap-distance-left:9.05pt;mso-wrap-distance-right:9.05pt;mso-wrap-distance-top:0pt;mso-wrap-distance-bottom:0pt;margin-top:65pt;mso-position-vertical-relative:text;margin-left:1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In the diagram below, which side length is the longest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385060" cy="832485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) A 24 foot long bleacher stand has a base angl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mbria" w:ascii="Cambria" w:hAnsi="Cambria"/>
              </w:rPr>
              <w:t>. How high above the ground is the last row of seat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98040" cy="1373505"/>
                  <wp:effectExtent l="0" t="0" r="0" b="0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09980</wp:posOffset>
                      </wp:positionV>
                      <wp:extent cx="198755" cy="14859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1.7pt;mso-wrap-distance-left:9.05pt;mso-wrap-distance-right:9.05pt;mso-wrap-distance-top:0pt;mso-wrap-distance-bottom:0pt;margin-top:87.4pt;mso-position-vertical-relative:text;margin-left:1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6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The altitude of an equilateral triangle is 12 centimeters. Find the perimeter of the triangle. Round to the nearest tenth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The perimeter of a rectangle is 32 feet. The length is three times as long as the width. Find the length of the diagonal. Round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57" w:hRule="atLeast"/>
        </w:trPr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0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554355</wp:posOffset>
                  </wp:positionV>
                  <wp:extent cx="1619885" cy="937260"/>
                  <wp:effectExtent l="0" t="0" r="0" b="0"/>
                  <wp:wrapTight wrapText="bothSides">
                    <wp:wrapPolygon edited="0">
                      <wp:start x="-114" y="0"/>
                      <wp:lineTo x="-114" y="21290"/>
                      <wp:lineTo x="21600" y="21290"/>
                      <wp:lineTo x="21600" y="0"/>
                      <wp:lineTo x="-114" y="0"/>
                    </wp:wrapPolygon>
                  </wp:wrapTight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2) Each figure below is a 30°-60°-90° triangle. Find the value of x. Round to the nearest tenth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The perimeter of an equilateral triangle is 45 meters. Find the length of an altitude. Round to the nearest tenth.</w:t>
            </w:r>
          </w:p>
        </w:tc>
      </w:tr>
      <w:tr>
        <w:trPr>
          <w:trHeight w:val="3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A symmetrical canyon is 4850 feet deep. A river runs through the canyon at its deepest point. The angle of depression from each side of the canyon to the river is 60°. Round to the nearest ten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82955</wp:posOffset>
                      </wp:positionV>
                      <wp:extent cx="1646555" cy="12407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240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9900" cy="1350645"/>
                                        <wp:effectExtent l="0" t="0" r="0" b="0"/>
                                        <wp:docPr id="19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9900" cy="1350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97.7pt;mso-wrap-distance-left:9.05pt;mso-wrap-distance-right:9.05pt;mso-wrap-distance-top:0pt;mso-wrap-distance-bottom:0pt;margin-top:61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9900" cy="1350645"/>
                                  <wp:effectExtent l="0" t="0" r="0" b="0"/>
                                  <wp:docPr id="2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35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distance across the cany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the canyon wall from the edge to the river</w:t>
            </w:r>
          </w:p>
        </w:tc>
      </w:tr>
      <w:tr>
        <w:trPr>
          <w:trHeight w:val="34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>15)  Find the value of x and y. Write your answer in simplest radical form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76375" cy="102870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) You make a guitar pick that resembles an equilateral triangle with side lengths of 32 millimeters. What is the approximate height of the pick? (Assume BD is a   |   bisector of AC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00330</wp:posOffset>
                      </wp:positionV>
                      <wp:extent cx="499745" cy="2552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20.1pt;mso-wrap-distance-left:9.05pt;mso-wrap-distance-right:9.05pt;mso-wrap-distance-top:0pt;mso-wrap-distance-bottom:0pt;margin-top:7.9pt;mso-position-vertical-relative:text;margin-left:5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04975" cy="154305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315085</wp:posOffset>
                      </wp:positionV>
                      <wp:extent cx="499745" cy="15938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103.55pt;mso-position-vertical-relative:text;margin-left:2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617220</wp:posOffset>
                      </wp:positionV>
                      <wp:extent cx="499745" cy="15938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12.55pt;mso-wrap-distance-left:9.05pt;mso-wrap-distance-right:9.05pt;mso-wrap-distance-top:0pt;mso-wrap-distance-bottom:0pt;margin-top:48.6pt;mso-position-vertical-relative:text;margin-left:9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000000"/>
        </w:rPr>
        <w:t>17. A car is turned off while the windshield wipers are moving. The 24 inch wipers stop, making a 60° angle with the bottom of the windshield. How far from the bottom of the windshield are the ends of the wipers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599690" cy="108394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BRINGING ZESTY BACK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9:00Z</dcterms:created>
  <dc:creator>Elizabeth Yarrington</dc:creator>
  <dc:description/>
  <cp:keywords/>
  <dc:language>en-US</dc:language>
  <cp:lastModifiedBy>Chase Johnson</cp:lastModifiedBy>
  <cp:lastPrinted>2013-01-22T09:55:00Z</cp:lastPrinted>
  <dcterms:modified xsi:type="dcterms:W3CDTF">2014-02-19T19:59:00Z</dcterms:modified>
  <cp:revision>23</cp:revision>
  <dc:subject/>
  <dc:title/>
</cp:coreProperties>
</file>